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oing Business (hacer negocios)</w:t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erbs (Verbos)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ener</w:t>
        <w:tab/>
        <w:t>to hav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vender</w:t>
        <w:tab/>
        <w:t>to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comprar</w:t>
        <w:tab/>
        <w:t>to buy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costar</w:t>
        <w:tab/>
        <w:t xml:space="preserve">to cost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ofrecir</w:t>
        <w:tab/>
        <w:t>to offer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dar</w:t>
        <w:tab/>
        <w:t>to giv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hacer</w:t>
        <w:tab/>
        <w:t>to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ejer</w:t>
        <w:tab/>
        <w:t>to weav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>
          <w:b/>
        </w:rPr>
        <w:t>To have</w:t>
      </w:r>
      <w:r>
        <w:rPr/>
        <w:t xml:space="preserve">  (tener) – present (presente)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yo tengo</w:t>
        <w:tab/>
        <w:t xml:space="preserve">I have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u tienes</w:t>
        <w:tab/>
        <w:t xml:space="preserve">you have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sted tiene</w:t>
        <w:tab/>
        <w:t xml:space="preserve">you have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tiene</w:t>
        <w:tab/>
        <w:t>he ha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a tiene</w:t>
        <w:tab/>
        <w:t>she ha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nosotros tenemos</w:t>
        <w:tab/>
        <w:t xml:space="preserve">we have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os/ellas/uds. tienen</w:t>
        <w:tab/>
        <w:t>they hav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>
          <w:b/>
        </w:rPr>
        <w:t>To sell</w:t>
      </w:r>
      <w:r>
        <w:rPr/>
        <w:t xml:space="preserve"> (vender) – present (presente)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yo vendo</w:t>
        <w:tab/>
        <w:t>I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u vendes</w:t>
        <w:tab/>
        <w:t>you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sted vende</w:t>
        <w:tab/>
        <w:t>you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vende</w:t>
        <w:tab/>
        <w:t>he sell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a vende</w:t>
        <w:tab/>
        <w:t>she sell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stedes venden</w:t>
        <w:tab/>
        <w:t xml:space="preserve">you sell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nosotros vendemos</w:t>
        <w:tab/>
        <w:t>we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os/ellas/uds. venden</w:t>
        <w:tab/>
        <w:t>they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>
          <w:b/>
        </w:rPr>
        <w:t>To make</w:t>
      </w:r>
      <w:r>
        <w:rPr/>
        <w:t xml:space="preserve"> (hacer) – present (presente)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yo hago</w:t>
        <w:tab/>
        <w:t>I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u haces</w:t>
        <w:tab/>
        <w:t>you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 xml:space="preserve">usted hace  </w:t>
        <w:tab/>
        <w:t>you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 xml:space="preserve">el  hace </w:t>
        <w:tab/>
        <w:t>he make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 xml:space="preserve">ella hace </w:t>
        <w:tab/>
        <w:t>she make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nosotros hacemos</w:t>
        <w:tab/>
        <w:t>we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os/ellas/uds. hacen</w:t>
        <w:tab/>
        <w:t>they make</w:t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dot"/>
        </w:tabs>
        <w:spacing w:before="0" w:after="0"/>
        <w:rPr/>
      </w:pPr>
      <w:r>
        <w:rPr>
          <w:b/>
        </w:rPr>
        <w:t>Vocabulary (Vocabulario)</w:t>
      </w:r>
    </w:p>
    <w:p>
      <w:pPr>
        <w:pStyle w:val="Normal"/>
        <w:tabs>
          <w:tab w:val="clear" w:pos="720"/>
          <w:tab w:val="left" w:pos="2160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dinero</w:t>
        <w:tab/>
        <w:t>money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effectivo</w:t>
        <w:tab/>
        <w:t>cash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precio</w:t>
        <w:tab/>
        <w:t>pric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cuanto</w:t>
        <w:tab/>
        <w:t>how much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 xml:space="preserve">hecho a mano  </w:t>
        <w:tab/>
        <w:t>handmad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la ana</w:t>
        <w:tab/>
        <w:t>woo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 tapete</w:t>
        <w:tab/>
        <w:t>rug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a bolsa</w:t>
        <w:tab/>
        <w:t>bag, purs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a camisa</w:t>
        <w:tab/>
        <w:t>shirt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de algodon</w:t>
        <w:tab/>
        <w:t>cotton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la tela</w:t>
        <w:tab/>
        <w:t>cloth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diseño</w:t>
        <w:tab/>
        <w:t>design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patrón</w:t>
        <w:tab/>
        <w:t>pattern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color</w:t>
        <w:tab/>
        <w:t>color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 camino de mesa</w:t>
        <w:tab/>
        <w:t>table runner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 mantel</w:t>
        <w:tab/>
        <w:t>tablecloth</w:t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160" w:leader="dot"/>
        </w:tabs>
        <w:spacing w:before="0" w:after="0"/>
        <w:rPr/>
      </w:pPr>
      <w:r>
        <w:rPr>
          <w:b/>
        </w:rPr>
        <w:t xml:space="preserve">Sentences </w:t>
      </w:r>
      <w:r>
        <w:rPr/>
        <w:t>(Oraciónes)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Cuanto cuesta este/a?</w:t>
        <w:tab/>
        <w:t>How much does this cost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cuesta 200 pesos</w:t>
        <w:tab/>
        <w:t>This costs two hundred pesos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Quiero comprar este/esta</w:t>
        <w:tab/>
        <w:t>I want to buy this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Cuanto podria ofrecerme?</w:t>
        <w:tab/>
        <w:t>How much can you offer me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es de buena calidad</w:t>
        <w:tab/>
        <w:t>This is good quality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es hecho a mano.</w:t>
        <w:tab/>
        <w:t>This is handmade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Accepte tarjetas de credito?</w:t>
        <w:tab/>
        <w:t>Do you accept credit cards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No, acceptamos solamente efectivo.</w:t>
        <w:tab/>
        <w:t>No, we only accept cash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Podria darle una discuenta</w:t>
        <w:tab/>
        <w:t>I can give you a discount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Todos los colores son naturales</w:t>
        <w:tab/>
        <w:t>All of the colors are natural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es hecho de lana/algodón</w:t>
        <w:tab/>
        <w:t>This is made of wool/cotton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Puedo darle un precio especial</w:t>
        <w:tab/>
        <w:t>I can give you a special price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Tiene dos semanas para hacerlo.</w:t>
        <w:tab/>
        <w:t>This takes two weeks to make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Tiene usted un tomaño mas grande?</w:t>
        <w:tab/>
        <w:t>Do you have a larger size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Tiene usted un tomaño mas chico?</w:t>
        <w:tab/>
        <w:t>Do you have a smaller size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 mucho trabajo para hacer este/esta</w:t>
        <w:tab/>
        <w:t>It takes a lot of work to make this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es unico/unica</w:t>
        <w:tab/>
        <w:t>This is one of a kind.</w:t>
      </w:r>
    </w:p>
    <w:sectPr>
      <w:type w:val="continuous"/>
      <w:pgSz w:w="12240" w:h="15840"/>
      <w:pgMar w:left="1080" w:right="1080" w:gutter="0" w:header="72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>Susan Aycock 2012</w:t>
    </w:r>
  </w:p>
</w:hdr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sz w:val="22"/>
      <w:szCs w:val="24"/>
    </w:rPr>
  </w:style>
  <w:style w:type="character" w:styleId="FooterChar">
    <w:name w:val="Footer Char"/>
    <w:qFormat/>
    <w:rPr>
      <w:rFonts w:ascii="Helvetica" w:hAnsi="Helvetica" w:cs="Helvetic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26:00Z</dcterms:created>
  <dc:creator>Susan Aycock</dc:creator>
  <dc:description/>
  <dc:language>en-US</dc:language>
  <cp:lastModifiedBy>Erica</cp:lastModifiedBy>
  <cp:lastPrinted>2011-05-31T13:25:00Z</cp:lastPrinted>
  <dcterms:modified xsi:type="dcterms:W3CDTF">2013-06-11T00:26:00Z</dcterms:modified>
  <cp:revision>2</cp:revision>
  <dc:subject/>
  <dc:title/>
</cp:coreProperties>
</file>